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1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……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зов Риназ 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пов Нафкат Рафаэ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2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……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лин Бу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Ад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яхова Алс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аков Айн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3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адиева Ал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иева Чул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ров Раз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ров Руз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дуллина 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Инз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 Ал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4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……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зова Гульн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 Илю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5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Тансы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буллина Л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рахманов Ис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ульзянов Иль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пов На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6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уллина Зубарж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уллина Зух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дуллин Да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ов Рафик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утдинов Ильфр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Л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7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миев Ильф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 Ильн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 М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8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ова Ад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 М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ульзянов Раз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 Р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рахманова Ланды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 Ри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ГТО Большековалинской ООШ , 9 класс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ступень ГТ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260"/>
        <w:gridCol w:w="2340"/>
        <w:gridCol w:w="1980"/>
        <w:gridCol w:w="1440"/>
        <w:gridCol w:w="900"/>
        <w:gridCol w:w="540"/>
        <w:gridCol w:w="540"/>
        <w:gridCol w:w="360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з виса лежа на низкой перекла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хманова 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ямов Инс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лина Айсы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уллина Гульчач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 Айсы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иева Си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етдинов К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уллин Фанн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                                        Забиров Н.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изамова А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Насыбуллин З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дрисова Х.Ш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йхутдинова М.З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Шакиров Р.З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1:00Z</dcterms:created>
  <dc:creator>Пользователь Windows</dc:creator>
  <dc:description/>
  <cp:keywords/>
  <dc:language>en-US</dc:language>
  <cp:lastModifiedBy>Лилия</cp:lastModifiedBy>
  <cp:lastPrinted>2014-10-23T14:43:00Z</cp:lastPrinted>
  <dcterms:modified xsi:type="dcterms:W3CDTF">2014-10-27T09:27:00Z</dcterms:modified>
  <cp:revision>6</cp:revision>
  <dc:subject/>
  <dc:title>Протокол ГТО Большековалинской ООШ , 1 класс, I ступень ГТО</dc:title>
</cp:coreProperties>
</file>